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 xml:space="preserve">MONICA MARCONCINI nata a Pontedera il 5 Giugno 1957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FINE RUOLO </w:t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it-IT"/>
              </w:rPr>
              <w:t>DIREZIONE INFERMIERISTICA  Azienda USL Toscana Nordovest – Pisa  -</w:t>
            </w:r>
            <w:r>
              <w:rPr>
                <w:b/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b/>
                <w:lang w:val="it-IT"/>
              </w:rPr>
              <w:t>0587273356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b/>
                <w:b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it-IT"/>
              </w:rPr>
              <w:t>assinf-vde</w:t>
            </w:r>
            <w:r>
              <w:rPr>
                <w:rFonts w:cs="Albertus Medium" w:ascii="Albertus Medium" w:hAnsi="Albertus Medium"/>
                <w:b/>
                <w:lang w:val="it-IT"/>
              </w:rPr>
              <w:t>@</w:t>
            </w:r>
            <w:r>
              <w:rPr>
                <w:b/>
                <w:lang w:val="it-IT"/>
              </w:rPr>
              <w:t>usl5.toscana.it   ( MAIL Generica Ufficio 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USL 16 VALDERA</w:t>
            </w:r>
          </w:p>
          <w:p>
            <w:pPr>
              <w:pStyle w:val="ECVSubSectionHeading"/>
              <w:rPr/>
            </w:pPr>
            <w:r>
              <w:rPr>
                <w:bCs/>
                <w:lang w:val="it-IT"/>
              </w:rPr>
              <w:t xml:space="preserve">01/12/1980 - 30/11/1981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Sostituzioni in varie UU.OO con qualifica di INFERMIERE PROFESSIONALE</w:t>
            </w:r>
            <w:r>
              <w:rPr>
                <w:b/>
                <w:bCs/>
                <w:lang w:val="it-IT"/>
              </w:rPr>
              <w:t>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USL 16 VALDERA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01/12/1981 – 28/02/1983 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NFERMIERE INSEGNANTE  c/o “ SCUOLA INFERMIERI PROFESSIONALI “ – PONTEDER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USL 16 VALDERA e in seguito USL5 PISA dal 1995</w:t>
            </w:r>
          </w:p>
          <w:p>
            <w:pPr>
              <w:pStyle w:val="ECVSubSectionHeading"/>
              <w:rPr/>
            </w:pPr>
            <w:r>
              <w:rPr>
                <w:bCs/>
                <w:lang w:val="it-IT"/>
              </w:rPr>
              <w:t>01/03/1983 – 30/08/2001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 seguito di Concorso Interno – in servizio come INFERMIERA presso U.O. Assistenza Infermieristica addetta  ai Servizi Sanitari Ausiliari -  presso la DIREZIONE SANITARIA  - rivolti  all’acquisizione e gestione di risorse Infermieristiche e di supporto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31/08/2001 -  31/10/2012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ervizio  presso Direzione Infermieristica USL 5 Pisa come Infermiera Coordinatrice per attività Infermieristiche rivolte ad acquisizione  e gestione risorse Infermieristiche e di Supporto all’assistenza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01/11/2012  - 31/12/2015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ervizio  presso Direzione Infermieristica USL 5 Pisa con Posizione Organizzativa Individuale “ PROGRAMMAZIONE MONITORAGGIO GESTIONALE INFERMIERISTICO “;</w:t>
            </w:r>
          </w:p>
          <w:p>
            <w:pPr>
              <w:pStyle w:val="ECVSubSectionHeading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u w:val="single"/>
                <w:lang w:val="it-IT"/>
              </w:rPr>
            </w:pPr>
            <w:r>
              <w:rPr>
                <w:b/>
                <w:bCs/>
                <w:u w:val="single"/>
                <w:lang w:val="it-IT"/>
              </w:rPr>
              <w:t>01/01/2016 a tutt’oggi</w:t>
            </w:r>
          </w:p>
          <w:p>
            <w:pPr>
              <w:pStyle w:val="ECVSubSectionHeading"/>
              <w:rPr/>
            </w:pPr>
            <w:r>
              <w:rPr>
                <w:bCs/>
                <w:lang w:val="it-IT"/>
              </w:rPr>
              <w:t>Servizio  presso Direzione Infermieristica – Azienda USL Toscana Nordovest – Pisa -con Posizione Organizzativa Individuale attualmente denominata  “ PROGRAMMAZIONE MONITORAGGIO GESTIONALE INFERMIERISTICO “;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sz w:val="22"/>
                <w:lang w:val="it-IT"/>
              </w:rPr>
              <w:t xml:space="preserve">- </w:t>
            </w:r>
            <w:r>
              <w:rPr>
                <w:b/>
                <w:sz w:val="22"/>
                <w:lang w:val="it-IT"/>
              </w:rPr>
              <w:t>Anno 1990 / 1991</w:t>
            </w:r>
            <w:r>
              <w:rPr>
                <w:sz w:val="22"/>
                <w:lang w:val="it-IT"/>
              </w:rPr>
              <w:t xml:space="preserve">  ( c/o USL 18 EMPOLI 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Abilitazione a Funzioni Direttive nell’Assistenza Infermieristica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 xml:space="preserve">-  Anno 1979 / 1980  </w:t>
            </w:r>
            <w:r>
              <w:rPr>
                <w:sz w:val="22"/>
                <w:lang w:val="it-IT"/>
              </w:rPr>
              <w:t>( c/o USL 12 PISA )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Infermiere Professionale</w:t>
            </w:r>
          </w:p>
          <w:p>
            <w:pPr>
              <w:pStyle w:val="ECVOrganisationDetails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- Anno 1975 / 1976 presso I.T.G.C. E. Fermi Pontedera</w:t>
            </w:r>
          </w:p>
          <w:p>
            <w:pPr>
              <w:pStyle w:val="ECVOrganisationDetails"/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di Ragioniere e Perito Commerciale</w:t>
            </w:r>
            <w:r>
              <w:rPr>
                <w:b/>
                <w:sz w:val="22"/>
                <w:lang w:val="it-IT"/>
              </w:rPr>
              <w:t xml:space="preserve"> </w:t>
            </w:r>
          </w:p>
          <w:p>
            <w:pPr>
              <w:pStyle w:val="ECVOrganisationDetails"/>
              <w:spacing w:before="57" w:after="85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03/04/2017</w:t>
        <w:tab/>
        <w:tab/>
        <w:tab/>
        <w:tab/>
        <w:tab/>
        <w:tab/>
      </w:r>
      <w:r>
        <w:rPr>
          <w:b/>
          <w:sz w:val="28"/>
          <w:szCs w:val="28"/>
          <w:lang w:val="it-IT"/>
        </w:rPr>
        <w:t>Monica Marconci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8:00Z</dcterms:created>
  <dc:creator>f.mignoni</dc:creator>
  <dc:description/>
  <cp:keywords>Europass CV Cedefop</cp:keywords>
  <dc:language>en-US</dc:language>
  <cp:lastModifiedBy>Bacci</cp:lastModifiedBy>
  <cp:lastPrinted>2017-03-31T09:48:00Z</cp:lastPrinted>
  <dcterms:modified xsi:type="dcterms:W3CDTF">2017-04-04T09:1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